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1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zabezpečení akce Frýdek-Místek žije vínem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Janáčkův máj,o.p.s.-Mezinár.hudební festiv.L.Janáčka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5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iý dostav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DH Místek-Bahno-vyd.spoj.s vých.a výcvik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účast družstva žen na závod.v klas.disc.CTIF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om.a slabozr.ČR,z.s.-Festival Dny umění nevidomých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Dílnu umělec.smaltu-kurzy tvorby v centru umělec.smaltu ve FM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enioři ČR,z.s.,Aktivní senioři F-M-na sportovní aktivit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Chlebovice-akce Dětský den s hasič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at.,zs.,ZO Míst1-akce Výst.holubů okrasn.a strukt.plemen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CANNONEERS,z.s. - akce První výstřel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.farn.Chleb.-na zprovozn.nov.varhan v kostel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6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8 374,00</w:t>
        <w:tab/>
        <w:t>8 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5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4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4 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4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82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2 0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8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43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4 99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1 239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46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in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5 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72 61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9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6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.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1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10 53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 k.ú.Lysůvky, hřiště-oprava poškozeného trávníku</w:t>
        <w:tab/>
        <w:tab/>
        <w:t>3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12 00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1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5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4</w:t>
        <w:tab/>
        <w:t>Nájem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3 85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2 10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áž technol.pro zaj.rozděl.nákl.na energ.SV a TUV-vodoměry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35 21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1 91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2 68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-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5 25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5 23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82 322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3 0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2 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4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1 43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2 031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831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5 59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5 9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3 808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1 15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9 55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8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8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1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7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3 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6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3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1 09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1 086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2 55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2 55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2 44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56 914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0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4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10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3 519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Barev.svět Bavlnář.2555-příspě.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 908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 - ÚZ 33092 - MŠ Chlebovice - neinv.dotace z OP JAK - 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ÚZ 33092 - MŠ Chlebovice - neinv.dotace z OP JAK - ČR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neinv.dotace z OP JAK - 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neinv.dotace z OP JAK - ČR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33092 - MŠ Radost - neinv. dotace OP JAK - 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33092 - MŠ Radost - neinv. dotace OP JAK - ČR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33092 - MŠ Beruška - neinv. dotace OP JAK - 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33092 - MŠ Beruška - neinv. dotace OP JAK - 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33092 - MŠ Mateřídouška - neinv. dotace OP JAK - 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33092 - MŠ Mateřídouška - neinv. dotace OP JAK - ČR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 - ÚZ 33092 - MŠ Barevný svět -  neinv. dotace OP JAK - 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 - ÚZ 33092 - MŠ Barevný svět -  neinv. dotace OP JAK - ČR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 neinv. dotace OP JAK - 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 neinv. dotace OP JAK - 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 neinv. dotace Potravinová pomoc dětem - 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 neinv. dotace Potravinová pomoc dětem - 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 neinv. dotace Potravinová pomoc dětem - 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 neinv. dotace Potravinová pomoc dětem - 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 neinv. dotace Potravinová pomoc dětem - 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 neinv. dotace Potravinová pomoc dětem - 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neinv. dotace Potravinová pomoc dětem - 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neinv. dotace Potravinová pomoc dětem - 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 - 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 - 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 - 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 - 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 - 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 - 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39 2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enění OŠKMaT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6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ovní 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F-M, 1. máje 1700 - oprava střechy sportovní hal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BOZP ZŠ F-M, 1. máje 1700 - oprava střechy sportovní haly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7 899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5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34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2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41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33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7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33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41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86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17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ísp. 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10%-spoluúč. ex post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3 17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 - ÚZ 33092 - ZŠ F-M, Chlebovice - neinv. dotace z OP JAK - 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ÚZ 33092 - ZŠ F-M, Chlebovice - neinv. dotace z OP JAK - ČR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neinv.dotace z IROP-ex post - 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4 - ZŠ a MŠ Lískovec - neinv.dotace z IROP-ex post - ČR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5 - ZŠ Pionýrů 400 - neinv.dotace z IROP-ex post - 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4 - ZŠ Pionýrů 400 - neinv.dotace z IROP-ex post - ČR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33092 - ZŠ Pionýrů 400 - neinv. dotace OP JAK - 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33092 - ZŠ Pionýrů 400 - neinv. dotace OP JAK - ČR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092 - ZŠ J. Čapka 2555  -  neinv. dotace OP JAK - 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092 - ZŠ J. Čapka 2555  -  neinv. dotace OP JAK - ČR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911 - ZŠ El. Krásnohorské 2254 - neinv. dotace OP JAK - 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253 - ZŠ El. Krásnohorské 2254 - neinv. dotace OP JAK - EU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 - 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 - ČR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 - 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 - ČR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 - 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 - ČR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 - 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 - ČR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Krásnohorské 2254-neinv.dotace Národní plán obnovy - 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6 15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604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2 9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2 61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12 49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zeum meteorit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2 363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1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.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.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 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4 41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2 7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K F-M-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5 0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ova krypty a dalš.prost.bazil.Navštív.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 - 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634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464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31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  <w:t>31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0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 sportem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35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- 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 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 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  2. ZŠ FM   44. Vánoční turnaj ve stolním tenise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.běhu FM z.s.-Podzimní kraj.žebříček v 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.běhu FM z.s.-Jarní kraj.žebříček v 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ení hasičů FM ZHVB Závod hasič.všestran.a brannosti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84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6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6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2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0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6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8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2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9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 - Advent - Zajištění kluziště s příslušenstvím</w:t>
        <w:tab/>
        <w:tab/>
        <w:t>9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15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 - 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 - 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 - 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 - 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15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80 121,50</w:t>
        <w:tab/>
        <w:t>305 51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3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33 42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14 920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2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73 69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0,00</w:t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1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- propojovací chodník ulic K Zelinkovicím - Ke Studánce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2 0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.chod. mezi 8.pěš.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u ul. Těšínská, k.ú. Frýdek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45 3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20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5 7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8 10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17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9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6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3 7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fontány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67 00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6</w:t>
        <w:tab/>
        <w:t>Knihy a obdobné listinné informační prostředk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1 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1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8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9 4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5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4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369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8 954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6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6-Zlepšení půdních podmínek stromů</w:t>
        <w:tab/>
        <w:tab/>
        <w:t>5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1 432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366</w:t>
        <w:tab/>
        <w:t>Výdaje z finančního vypořádání mezi krajem a obcemi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00334-Den Zem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3 19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Nemocnice ve F-M, p. o. - Den zdrav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 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 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20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3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.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vaz post. civil. chorobami v ČR, z. s., 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ústavům,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53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57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17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.krimin.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48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0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8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17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obrovolníci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, z. s.- Klauni z Balónkov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Jsem jedno ucho, z. 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4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54</w:t>
        <w:tab/>
        <w:t>Elektrická energie</w:t>
        <w:tab/>
        <w:t>0,00</w:t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181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179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 - ÚZ 914 - 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6 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-veřejná část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ijního stavu a záchovná údržba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ijního stavu a záchovná údržba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5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.budov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9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0 76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.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  <w:t>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 a hospital.boxů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r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1 08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-techn</w:t>
        <w:tab/>
        <w:tab/>
        <w:t>8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ag.mat.vedení města-nám.prim.Mgr.Kmec,MB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.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2 632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ených 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62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35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1 8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2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3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9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9-Systém multifaktorového přihlašování</w:t>
        <w:tab/>
        <w:tab/>
        <w:t>8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6 06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1 9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F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 Rozšíření licencí Fortinet</w:t>
        <w:tab/>
        <w:tab/>
        <w:t>54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hického prostředí serveroven</w:t>
        <w:tab/>
        <w:tab/>
        <w:t>1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1 77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spisová rozluka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28 332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28 416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ostní 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11</w:t>
        <w:tab/>
        <w:t>Neinvestiční transfery státnímu rozpočtu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dar Policii ČR, Krajskému ředitelství MS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1 0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9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49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365</w:t>
        <w:tab/>
        <w:t>Platby daní krajům, obcím a státním fondům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3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5 804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742 59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0-Výroba skříně</w:t>
        <w:tab/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37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37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350 26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7 07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74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8 1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4 22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257 591,51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350 26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50 26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ový 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 znalecké posudky, 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3-čp.3530 ul. Na Poříčí,autobusové nádraží-instalace mříž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6-Lískovec.hřiště-zhotovení vrtané studny II vč. napoj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2 15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áž technol.pro zaj.rozděl.nákl.na ener.,Sv a TUV_vod.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3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4-čp. 811 Malý Koloredov,SP byty-instalace sítí proti holubům</w:t>
        <w:tab/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2 15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6 60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 a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ích 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3-čp.61 Skalice,KD-vybudování kanalizační přípojky</w:t>
        <w:tab/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4-čp. 1 Chlebovice,Dům včelařů-vybudování kanalizační přípojky</w:t>
        <w:tab/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5-čp. 110 Chlebovice,pošta a knihovna-vybudování kanalizační přípojky</w:t>
        <w:tab/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6 60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19 795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9 795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7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.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2-čp. 1861 ul.Střelniční, HZ-dodávka semaforů a opto-závor</w:t>
        <w:tab/>
        <w:tab/>
        <w:t>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1-(PP) Čp. 291 Chlebovice,HZ-zateplení,vým.střešní krytiny,hydroizolace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7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.obětí (MMFM)-montáž 163 ks termo ventilů a hlavic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42 691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 F-M, Slezská 2011-rekonstrukce vytápění a soc.zař.</w:t>
        <w:tab/>
        <w:tab/>
        <w:t>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0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y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Barev.svět Bavln.455-přísp 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2 19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2 43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 – přísp.ex post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ÚZ 17519-ZŠ a MŠ Lískovec-inv.dotace z IROP-ex 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ex post-ČR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ex 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ex post-ČR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6 40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1 415,00</w:t>
        <w:tab/>
        <w:t>9 35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37 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23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Hlav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2 2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.pluku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 ul. 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7-(PP) Výstavba odvodňovacího a vsakovacího rigolu p.č.519/1,ul.Pavlíkova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37 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21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.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1 7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ova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1 3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č.p.2238,ul. M.Švabinského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.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Zřízení parkování u domu č.p. 2305, ulice Nad Lipino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501-Výstavba parkoviště naproti židovského hřbitova</w:t>
        <w:tab/>
        <w:tab/>
        <w:t>5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(PP) Doplnění parkovacích míst ve vnitrobloku na ul.Těšínská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8-(PP) Rozšíření parkovacích míst do zeleně na ul. Nad Lipino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5-Rekonstrukce lávky 17. listopadu - Olešná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21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ěšího pluku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.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13 18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4 08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72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.křižovatky ulic Hlavní a 8.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9- (PP) Doplnění VO od aut. zastávky po kapli Povýšení sv.kříže v Hájk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0-(PP)-Výstavba veřejného osvětlení na sídlišti Riviéra</w:t>
        <w:tab/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83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1 6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1 6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13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13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8 00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1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ská a Slezská vč.napoj.plán.bulváru KÚ Frýdek II</w:t>
        <w:tab/>
        <w:t>5 170,00</w:t>
        <w:tab/>
        <w:t>6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ání a park na ul. na Půstkách</w:t>
        <w:tab/>
        <w:t>1 288,00</w:t>
        <w:tab/>
        <w:t>2 6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1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3 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.sídl.Riviéra-lok.č.1 mezi ul.J.Mysl.,V.Talicha a 28.říj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.sídl.Riviéra-lok.č.2 mezi ul.V.Talicha a Beethovenova</w:t>
        <w:tab/>
        <w:t>702,00</w:t>
        <w:tab/>
        <w:t>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.sídl.Riviéra-lok.č.3 mezi ul.Beethovenova a 1. 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.sídl.Riviera-lok.č.4 mezi ul.1.máje,Mozartova a 28.října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3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5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5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3 9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Bezruče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3 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aK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Kanalizace Lískovec,část Gajerovice,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.elektroinstalace</w:t>
        <w:tab/>
        <w:tab/>
        <w:t>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87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32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35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.spodní stavby</w:t>
        <w:tab/>
        <w:t>551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Fotovoltaika na objektech města-ZŠ J. z Poděbrad 3109</w:t>
        <w:tab/>
        <w:tab/>
        <w:t>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 - ZŠ nár. um. P. Bezruče, tř. T.G.M. 454   hydroizol</w:t>
        <w:tab/>
        <w:tab/>
        <w:t>9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87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.centrum města</w:t>
        <w:tab/>
        <w:t>7 046,00</w:t>
        <w:tab/>
        <w:t>8 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.centrum města</w:t>
        <w:tab/>
        <w:t>14 969,00</w:t>
        <w:tab/>
        <w:t>16 6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.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6121</w:t>
        <w:tab/>
        <w:t>Stavby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1-(PP) - Rekonstrukce Českého domu</w:t>
        <w:tab/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7 8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č.p.3640</w:t>
        <w:tab/>
        <w:t>261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4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Fotovoltaika na objektech města-Hospic F-M,č.p.3640</w:t>
        <w:tab/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7 8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2 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19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15505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9-Nové dětské hřiště Lysůvky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2 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0-(PP) Fotovoltaika na objekt.města-Domov pro seniory,č.p.2155</w:t>
        <w:tab/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 FM</w:t>
        <w:tab/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4 3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centrum Bethel</w:t>
        <w:tab/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(PP) Sociální bydlení   ul. Míru</w:t>
        <w:tab/>
        <w:tab/>
        <w:t>3 8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4 3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1-Radniční 13 - klimatizace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110 4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35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74 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110 4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320 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estiční dotace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1 50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5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ovou 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5 8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13 19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 rychlostního měření systémem Scarabeus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0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>2 700,00</w:t>
        <w:tab/>
        <w:t>3 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3 1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1 35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4-Ginis-napojení na Scarabeus</w:t>
        <w:tab/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5 35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8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2-Pořízení elektronické úřední desky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30 35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30 35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 000,00</w:t>
        <w:tab/>
        <w:t>1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874 440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617 03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0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0.05.2025   Čas:</w:t>
          </w:r>
          <w:r>
            <w:rPr>
              <w:rFonts w:cs="Arial" w:ascii="Arial" w:hAnsi="Arial"/>
            </w:rPr>
            <w:t>11:39:25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9:58:00Z</dcterms:created>
  <dc:creator>Pšenička Jiří</dc:creator>
  <dc:description/>
  <cp:keywords/>
  <dc:language>en-US</dc:language>
  <cp:lastModifiedBy>Ilona Oborná</cp:lastModifiedBy>
  <dcterms:modified xsi:type="dcterms:W3CDTF">2025-05-21T08:12:00Z</dcterms:modified>
  <cp:revision>7</cp:revision>
  <dc:subject/>
  <dc:title/>
</cp:coreProperties>
</file>